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An Interesting Resolu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 xml:space="preserve">without word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aj7</w:t>
        <w:tab/>
        <w:tab/>
        <w:t xml:space="preserve">       Amaj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e these humble words I off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aj7</w:t>
        <w:tab/>
        <w:tab/>
        <w:t xml:space="preserve">       Amaj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aid in closure of this coff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aj7</w:t>
        <w:tab/>
        <w:tab/>
        <w:t xml:space="preserve">       Amaj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had your love but now you’ve lost h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maj7</w:t>
        <w:tab/>
        <w:tab/>
        <w:t xml:space="preserve">       Amaj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just don’t see h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tell me you can’t mend the differ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mn your youth and damn this dist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ve can’t conquer all this inst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you have div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both still seem to recogn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ove you share might never 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ope you both get what you’re af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stifying this disa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g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min C#min Amaj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ave resign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aj7 Bmin E7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To watch it 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 xml:space="preserve">without wo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son, you are so br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risk so much in hopes to s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honesty to you betray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ack that you still fe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te, I know you’ll rec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’re closer to me than a br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know how goddamn much you love 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ose feelings she retu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this divorce there’s none to bl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ause of it we’ll never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better to have loved and lost 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ght now I say fuck that auth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reak:</w:t>
      </w:r>
    </w:p>
    <w:p>
      <w:pPr>
        <w:pStyle w:val="Normal"/>
        <w:rPr>
          <w:b/>
          <w:b/>
        </w:rPr>
      </w:pPr>
      <w:r>
        <w:rPr>
          <w:b/>
        </w:rPr>
        <w:t>Bmin C#min D C#</w:t>
      </w:r>
    </w:p>
    <w:p>
      <w:pPr>
        <w:pStyle w:val="Normal"/>
        <w:rPr>
          <w:b/>
          <w:b/>
        </w:rPr>
      </w:pPr>
      <w:r>
        <w:rPr>
          <w:b/>
        </w:rPr>
        <w:t xml:space="preserve">Bmaj D C# C# </w:t>
      </w:r>
    </w:p>
    <w:p>
      <w:pPr>
        <w:pStyle w:val="Normal"/>
        <w:rPr>
          <w:b/>
          <w:b/>
        </w:rPr>
      </w:pPr>
      <w:r>
        <w:rPr>
          <w:b/>
        </w:rPr>
        <w:t>A E B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erse: </w:t>
      </w:r>
      <w:r>
        <w:rPr>
          <w:sz w:val="20"/>
          <w:szCs w:val="20"/>
        </w:rPr>
        <w:t>without words</w:t>
      </w:r>
      <w:r>
        <w:rPr/>
        <w:t xml:space="preserve"> </w:t>
      </w:r>
      <w:r>
        <w:rPr>
          <w:b/>
        </w:rPr>
        <w:t>x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51:00Z</dcterms:created>
  <dc:creator>John Perkins</dc:creator>
  <dc:description/>
  <dc:language>en-US</dc:language>
  <cp:lastModifiedBy>John Perkins</cp:lastModifiedBy>
  <cp:lastPrinted>2004-06-25T13:39:00Z</cp:lastPrinted>
  <dcterms:modified xsi:type="dcterms:W3CDTF">2004-06-25T18:40:00Z</dcterms:modified>
  <cp:revision>4</cp:revision>
  <dc:subject/>
  <dc:title>Virginia Has Come Home</dc:title>
</cp:coreProperties>
</file>